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29475</wp:posOffset>
                </wp:positionH>
                <wp:positionV relativeFrom="paragraph">
                  <wp:posOffset>12700</wp:posOffset>
                </wp:positionV>
                <wp:extent cx="2874645" cy="1223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7"/>
                            </w:tblGrid>
                            <w:tr>
                              <w:trPr/>
                              <w:tc>
                                <w:tcPr>
                                  <w:tcW w:w="4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ководитель подрядной органи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ОО «___________________________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___________________ 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___» ____________________ 202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96.3pt;mso-wrap-distance-left:9pt;mso-wrap-distance-right:9pt;mso-wrap-distance-top:0pt;mso-wrap-distance-bottom:0pt;margin-top:1pt;mso-position-vertical-relative:text;margin-left:569.25pt;mso-position-horizontal-relative:page">
                <v:fill opacity="0f"/>
                <v:textbox inset="0in,0in,0in,0in">
                  <w:txbxContent>
                    <w:tbl>
                      <w:tblPr>
                        <w:tblW w:w="45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7"/>
                      </w:tblGrid>
                      <w:tr>
                        <w:trPr/>
                        <w:tc>
                          <w:tcPr>
                            <w:tcW w:w="452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ководитель подрядной органи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ОО «___________________________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__________ (Ф.И.О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___» ____________________ 202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685</wp:posOffset>
                </wp:positionV>
                <wp:extent cx="3123565" cy="1308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9"/>
                            </w:tblGrid>
                            <w:tr>
                              <w:trPr/>
                              <w:tc>
                                <w:tcPr>
                                  <w:tcW w:w="4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огласовано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меститель директора по ОТ,ПБиООС филиала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ОО «Газпром бурени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_________________________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___» ____________________ 202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103.05pt;mso-wrap-distance-left:0pt;mso-wrap-distance-right:9pt;mso-wrap-distance-top:0pt;mso-wrap-distance-bottom:0pt;margin-top: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9"/>
                      </w:tblGrid>
                      <w:tr>
                        <w:trPr/>
                        <w:tc>
                          <w:tcPr>
                            <w:tcW w:w="49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огласовано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меститель директора по ОТ,ПБиООС филиала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ОО «Газпром бурени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________________(Ф.И.О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___» ____________________ 202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 мероприят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беспечению производственной безопас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выполнении работ на объектах</w:t>
      </w:r>
      <w:r>
        <w:rPr>
          <w:rStyle w:val="FootnoteCharacters"/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_________________________________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0631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визиты догово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а реализации договорных обязательств</w:t>
            </w:r>
          </w:p>
        </w:tc>
      </w:tr>
      <w:tr>
        <w:trPr>
          <w:trHeight w:val="25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114"/>
        <w:gridCol w:w="2264"/>
        <w:gridCol w:w="2491"/>
      </w:tblGrid>
      <w:tr>
        <w:trPr>
          <w:tblHeader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п.п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Наименование мероприят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выполн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ое лицо</w:t>
            </w:r>
          </w:p>
        </w:tc>
      </w:tr>
      <w:tr>
        <w:trPr>
          <w:tblHeader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73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Общие требова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5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обеспечивающие демонстрацию лидерства руководителей, а также реализацию Политики и стратегических целей в области производственной безопас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направленные на распределение функций, обязанностей и обеспечение ресурсами. Обеспечение компетентности и соответствия работников профессиональным требованиям, вовлеченность в процесс создания безопасных условий труда, проведение обучения и инструктаж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направленные на идентификацию опасностей и управление выявленными рискам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обеспечению работников СИЗ и коллективной защит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направленные на санитарно-бытовое обеспечение и организацию мест временного проживания работник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охране здоровья. Медицинское обеспечение и обслуживани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обеспечивающие запрет употребления наркотических средств, запрещенных препаратов, алкоголя и ограничение куре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обеспечивающие безопасность при эксплуатации транспортных средств и специальной техник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обеспечению безопасности при работах с инструментом и приспособлениям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ind w:right="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обеспечению безопасности при складировании материалов и оборудова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обеспечению  пожарной безопас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управлению деятельностью субподрядных организаций в вопросах производственной безопас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опуска или передачи объекта подрядной организации для производства рабо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организации допуска на объекты для выполнения работ. Подготовка и оформление допускной документации или организацио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передаче объекта для производства рабо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обеспечению и контролю допуска на объект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7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роизводственной безопасности при подготовке, проведении и завершении рабо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7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обеспечивающие выполнение общих требований безопас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организации и проведению работ повышенной опас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7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шествия. Готовность к аварийным ситуация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направленные на предупреждение опасных событий и происшествий, определяющие порядок реагирования и готовность к аварийным ситуация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ированию о происшествиях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7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расследованию происшеств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7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стояния производственной безопас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7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организации внутреннего контроля в подрядной организаци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взаимодействию при проведении проверок со стороны заказчи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взаимодействию при проведении проверок со стороны государственных (муниципальных) органов ведомственного контроля (надзора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7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вершению производства рабо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7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направленные на обеспечение требований производственной безопасности на этапах пусконаладочных рабо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роприятия по обеспечению безопасности при подготовке и сдаче объект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на стадии завершения деятельности и демобилизаци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:</w:t>
      </w:r>
    </w:p>
    <w:p>
      <w:pPr>
        <w:pStyle w:val="Footer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</w:rPr>
        <w:t>______________________</w:t>
        <w:tab/>
        <w:t xml:space="preserve">                                                                                                                                                                  _____________________</w:t>
      </w:r>
      <w:r>
        <w:rPr>
          <w:rFonts w:cs="Times New Roman" w:ascii="Times New Roman" w:hAnsi="Times New Roman"/>
          <w:u w:val="single"/>
        </w:rPr>
        <w:t xml:space="preserve">                                </w:t>
      </w:r>
    </w:p>
    <w:p>
      <w:pPr>
        <w:pStyle w:val="Foo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лжности)                                                                                                              (подпись)</w:t>
        <w:tab/>
        <w:t xml:space="preserve">                                                                                                                                               (Ф.И.О.)</w:t>
        <w:br/>
        <w:t xml:space="preserve"> </w:t>
        <w:br/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2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tyle2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текст"/>
    <w:basedOn w:val="Normal"/>
    <w:qFormat/>
    <w:pPr>
      <w:keepLines/>
      <w:spacing w:lineRule="auto" w:line="276" w:before="0" w:after="0"/>
      <w:ind w:left="170" w:right="170"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14:00Z</dcterms:created>
  <dc:creator>Ксения Фадеева</dc:creator>
  <dc:description/>
  <cp:keywords/>
  <dc:language>en-US</dc:language>
  <cp:lastModifiedBy>v.manubaev</cp:lastModifiedBy>
  <cp:lastPrinted>2021-05-12T09:35:00Z</cp:lastPrinted>
  <dcterms:modified xsi:type="dcterms:W3CDTF">2021-09-23T09:23:00Z</dcterms:modified>
  <cp:revision>36</cp:revision>
  <dc:subject/>
  <dc:title/>
</cp:coreProperties>
</file>